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21.05.2019 № 461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от 16 января 2017 года № 22                    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21.05.2019 № 461)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2"/>
        <w:gridCol w:w="10286"/>
      </w:tblGrid>
      <w:tr>
        <w:trPr>
          <w:trHeight w:val="4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3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программы             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339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ние безопасных и благоприятных условий проживания граждан Ейского </w:t>
              <w:br/>
              <w:t>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-транспортных происшествий, снижение ущерба от дорожно-транспортных происшествий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храна жизни, здоровья и имущества граждан, защита их прав и законных  интересов, защита интересов муниципального образования Ейское </w:t>
              <w:br/>
              <w:t>городское поселение Ейского района путем предупреждения дорожно-транспортных происшествий, снижение  тяжести их последств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.</w:t>
            </w:r>
          </w:p>
        </w:tc>
      </w:tr>
      <w:tr>
        <w:trPr>
          <w:trHeight w:val="329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1E1E1E"/>
                <w:sz w:val="28"/>
                <w:szCs w:val="28"/>
              </w:rPr>
              <w:t>улучшение качества автомобильных дорог и повышения комфортности движения автотранспортных средств,</w:t>
            </w:r>
            <w:r>
              <w:rPr>
                <w:rStyle w:val="Appleconvertedspace"/>
                <w:color w:val="1E1E1E"/>
                <w:sz w:val="28"/>
                <w:szCs w:val="28"/>
              </w:rPr>
              <w:t> </w:t>
            </w:r>
            <w:r>
              <w:rPr>
                <w:color w:val="1E1E1E"/>
                <w:sz w:val="28"/>
                <w:szCs w:val="28"/>
              </w:rPr>
              <w:t xml:space="preserve">а также снижения рисков возникновения дорожно-транспортных происшествий происходящих по техническим причинам, снижение </w:t>
              <w:br/>
              <w:t>рисков возникновения тяжких последствий от дорожно-транспортных происшествий, сохранность и улучшение технического состояния автомобильных</w:t>
            </w:r>
            <w:r>
              <w:rPr>
                <w:sz w:val="28"/>
                <w:szCs w:val="28"/>
              </w:rPr>
              <w:t xml:space="preserve">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порта и пешеходов в населенных пункта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13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содержание улично-дорожной сети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несение горизонтальной и вертикальной дорожной разме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профилированию грунтов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тротуаров и асфальтобетонного покры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барьерных ограждений и бордюрных кам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и техническое обслуживание улично-дорожной сети в г. Ейске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становка и обслуживание средств регулирования дорожного движения, установка и обслуживание светофор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средствам краевого бюджета на капитальный ремонт, ремонт автомобильных дорог общего пользования населенных пунк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омплексной схемы организации дорожного движения Ейского 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проектно-сметной документации по объекту: «Реконструкция автомобильной дороги по ул. Шмидта от ул. Нижнесадовой до ул. Ясенской в </w:t>
              <w:br/>
              <w:t>г. Ейске»</w:t>
            </w:r>
          </w:p>
        </w:tc>
      </w:tr>
      <w:tr>
        <w:trPr>
          <w:trHeight w:val="7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1 годы.</w:t>
            </w:r>
          </w:p>
        </w:tc>
      </w:tr>
      <w:tr>
        <w:trPr>
          <w:trHeight w:val="196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08 508,5 тысяч рублей, из них 165 937,0 </w:t>
            </w:r>
            <w:r>
              <w:rPr>
                <w:bCs/>
                <w:sz w:val="28"/>
                <w:szCs w:val="28"/>
              </w:rPr>
              <w:t xml:space="preserve">тысяч рублей </w:t>
            </w:r>
            <w:r>
              <w:rPr>
                <w:sz w:val="28"/>
                <w:szCs w:val="28"/>
              </w:rPr>
              <w:t>за счет средств бюджета Ей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</w:t>
            </w:r>
            <w:r>
              <w:rPr>
                <w:bCs/>
                <w:sz w:val="28"/>
                <w:szCs w:val="28"/>
              </w:rPr>
              <w:t xml:space="preserve">поселения Ейского района, </w:t>
            </w:r>
            <w:r>
              <w:rPr>
                <w:sz w:val="28"/>
                <w:szCs w:val="28"/>
              </w:rPr>
              <w:t>42 571,5 тысяч рублей за счет средств краевого бюджета, в том числе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55 437,0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55 00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год – 55 500,0 тыс. рублей – за счет местного бюджета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42 571,5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 год – 0,0 тыс. рублей – за счет средств краевого бюджета в  рамках государственной программы Краснодарского края «Развитие сети автомобильных дорог Краснодарского края», утвержденной постановлением главы администрации (губернатора) Краснодарского края № 965 от 12.10.2015 года.</w:t>
            </w:r>
          </w:p>
        </w:tc>
      </w:tr>
      <w:tr>
        <w:trPr>
          <w:trHeight w:val="5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оответствующей сферы реализации </w:t>
        <w:br/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нетерпимо высоким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пособствующими совершению дорожно-транспортных происшествий являются: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несоответствие  дорожных знаков  предъявляемым им требованиям ГОСТа или их отсутствие  в  необходимых</w:t>
      </w:r>
    </w:p>
    <w:p>
      <w:pPr>
        <w:pStyle w:val="21"/>
        <w:tabs>
          <w:tab w:val="clear" w:pos="708"/>
          <w:tab w:val="left" w:pos="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местах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отсутствие остановочных  пунктов  или  необорудованность существующих  для  транспортных  средств, осуществляющих регулярные пассажирские перевозки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>- недостаточное и отсутствие освещения проезжих частей улиц в темное время суток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фекты покрытия проезжей части улиц, недопустимое по условиям безопасности дорожного движени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пешеходных дорожек, пешеходных ограждений и разметки проезжей части улиц в необходимых мес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- ограниченная видимость приближающегося транспорта и средств технического регулирования дорожного движения из-за наличия и ненадлежащего обустройства зеленых насажд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решению проблемы улучшения качества автомобильных  дорог необходим программно-целевой подход, так как без комплексной системы содержания и ремонта автодорог невозможно добиться каких-либо значимых результато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Высокий   уровень    аварийности   в  значительной   степени   определяется  отсутствием   источников   целевого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бот по повышению безопасности дорожного движения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 xml:space="preserve">Комплексный подход к решению вопросов по реализации мероприятий муниципальной программы со стороны органов местного самоуправления  в совокупности с принимаемыми органами Госавтоинспекции мерами по усилению контрольно-надзорных функций позволит создать основу для снижения уровня аварийности в Ейском </w:t>
        <w:br/>
        <w:t>городском поселении Ейского  района, сохранения жизни и здоровья граждан, что позволит  сократить в 1,5 раза количество лиц погибших в результате дорожно-транспортных происшествий, и на 10 % сократить количество дорожно-транспортных происшествий с пострадавши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системы подготовки водителей и их допуска к участию в  дорожном движен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порта и пешеходов в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2245"/>
        <w:gridCol w:w="2268"/>
        <w:gridCol w:w="13"/>
        <w:gridCol w:w="2136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sub_1002"/>
            <w:bookmarkEnd w:id="0"/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повышение комфортности движения автотранспортных средств, сокращение количества лиц, пострадавших в результате дорожно-транспортных происшествий.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в зимний период.</w:t>
            </w:r>
          </w:p>
        </w:tc>
      </w:tr>
      <w:tr>
        <w:trPr>
          <w:trHeight w:val="2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ее содержание улично-дорожной сети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автобусных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и тротуара по ул. Калинина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снования остановочной площадки по ул. Казачья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й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становочного павиль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:</w:t>
            </w:r>
            <w:r>
              <w:rPr/>
              <w:t xml:space="preserve"> создание безопасных и благоприятных условий проживания граждан Ейского городского поселения Ейского </w:t>
              <w:br/>
              <w:t>района,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 дорожно-транспортных происшествий, снижение  тяжести их последствий.</w:t>
            </w:r>
          </w:p>
        </w:tc>
      </w:tr>
      <w:tr>
        <w:trPr>
          <w:trHeight w:val="10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и:</w:t>
            </w:r>
            <w:r>
              <w:rPr/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</w:t>
              <w:br/>
              <w:t>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светофор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8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</w:tr>
      <w:tr>
        <w:trPr>
          <w:trHeight w:val="7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, обустройство средств регулирования дорожного движения, установка пешеходных ограждений, барьерных огр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барьерных огр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реализации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08 508,5 тысяч рублей, из них 165 937,0 </w:t>
      </w:r>
      <w:r>
        <w:rPr>
          <w:bCs/>
          <w:sz w:val="28"/>
          <w:szCs w:val="28"/>
        </w:rPr>
        <w:t xml:space="preserve">тысяч рублей </w:t>
      </w:r>
      <w:r>
        <w:rPr>
          <w:sz w:val="28"/>
          <w:szCs w:val="28"/>
        </w:rPr>
        <w:t>за счет средств бюджета Ей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 xml:space="preserve">поселения Ейского района, </w:t>
      </w:r>
      <w:r>
        <w:rPr>
          <w:sz w:val="28"/>
          <w:szCs w:val="28"/>
        </w:rPr>
        <w:t>42 571,5 тысяч рублей за счет средств краевого бюджета, в том числе по годам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55 437,0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55 000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55 500,0 тыс. рублей – за счет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42 571,5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0,0 тыс. рублей;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0,0 тыс. рублей – за счет средств краевого бюджета.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5. Прогноз сводных показателей муниципальных заданий на оказание муниципальных услуг </w:t>
        <w:br/>
        <w:t xml:space="preserve">(выполнение работ) муниципальными учреждениями Ейского городского поселения Ейского района в сфере </w:t>
        <w:br/>
        <w:t>реализации муниципальной программы на очередной финансовый год и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 данной муниципальной программой не предусмотре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549"/>
        <w:gridCol w:w="1701"/>
        <w:gridCol w:w="1701"/>
        <w:gridCol w:w="1037"/>
        <w:gridCol w:w="996"/>
        <w:gridCol w:w="1037"/>
        <w:gridCol w:w="1623"/>
      </w:tblGrid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2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ланировка дорог, профилирование, профилирование с добавлением инертного материала)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6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6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нее содержание улично-дорожной сети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3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3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автобусных о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дорожного покрытия и тротуара по ул. Калинина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снования остановочной площадки по ул. Казачья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, подготовка документов, необходимых для проведения публичных слушаний по объекту: «Реконструкция автомобильной дороги по ул. Шмидта от ул. Нижнесадовой до ул. Ясенской в г. Ей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7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остановочного павильона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, ремонт и содержание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5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95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устройство средств регулирования дорожного движения, установка пешеходных ограждений, барьерных огр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барьерных огр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«Обеспечение безопасности дорожного движения на территории Ейского городского поселения Е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8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8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50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0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3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7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 эффективности  реализации  муниципальной  программы проводится  координатором  программы </w:t>
        <w:br/>
        <w:t xml:space="preserve">в соответствии с Типовой методикой. Оценка эффективности реализации муниципальной </w:t>
        <w:br/>
        <w:t xml:space="preserve">программы проводится ежегодно: по итогам первого полугодия – до 20 июля текущего финансового года, по итогам </w:t>
        <w:br/>
        <w:t>финансового года – не позднее 1 марта следующего год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  <w:tab w:val="left" w:pos="43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и муниципальной программы ежегодно к 5 июля и 15 февраля представляют координатору программы   информацию   об   исполнении   мероприятий   муниципальной   программы   для   подготовки   </w:t>
        <w:br/>
        <w:t>оценки эффективности муниципальной программы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зультаты оценки эффективности реализации муниципальной программы представляются ее  координатором </w:t>
        <w:br/>
        <w:t>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дителем  финансовых  средств  является  администрация  Ейского городского поселения Ейского </w:t>
        <w:br/>
        <w:t>район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Программы являются муниципальное казенное учреждение «Центр городского хозяйства» Ейского  городского поселения  Ейского района  и управление  жилищно-коммунального  хозяйства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 Ейского района «Центр городского хозяйства» совместно с управлением жилищно-</w:t>
        <w:br/>
        <w:t xml:space="preserve">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 </w:t>
        <w:br/>
        <w:t>и подряд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</w:t>
        <w:br/>
        <w:t xml:space="preserve">учреждение Ейского городского поселения Ейского района «Центр городского хозяйства», управление жилищно-коммунального  хозяйства   администрации   Ейского  городского  поселения  и  администрация  Ейского городского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поселения Ейского  района.</w:t>
      </w:r>
    </w:p>
    <w:p>
      <w:pPr>
        <w:pStyle w:val="Normal"/>
        <w:tabs>
          <w:tab w:val="clear" w:pos="708"/>
          <w:tab w:val="left" w:pos="3465" w:leader="none"/>
          <w:tab w:val="left" w:pos="63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</w:t>
        <w:br/>
        <w:t>Ей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31" w:hanging="0"/>
        <w:rPr/>
      </w:pPr>
      <w:r>
        <w:rPr>
          <w:sz w:val="28"/>
          <w:szCs w:val="28"/>
        </w:rPr>
        <w:t xml:space="preserve">Исполняющий обязанности начальника управления </w:t>
        <w:br/>
        <w:t>жилищно-коммунального хозяйства  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3:00Z</dcterms:created>
  <dc:creator>user</dc:creator>
  <dc:description/>
  <cp:keywords/>
  <dc:language>en-US</dc:language>
  <cp:lastModifiedBy>User</cp:lastModifiedBy>
  <cp:lastPrinted>2019-06-04T10:45:00Z</cp:lastPrinted>
  <dcterms:modified xsi:type="dcterms:W3CDTF">2019-06-04T07:49:00Z</dcterms:modified>
  <cp:revision>274</cp:revision>
  <dc:subject/>
  <dc:title>ПРИЛОЖЕНИЕ</dc:title>
</cp:coreProperties>
</file>